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//////////////////////////////////////////////////////////////////////</w:t>
      </w:r>
    </w:p>
    <w:p>
      <w:pPr>
        <w:pStyle w:val="Normal"/>
        <w:rPr/>
      </w:pPr>
      <w:r>
        <w:rPr/>
        <w:t xml:space="preserve">// PLEASE DO NOT EDIT OR COMPILE THIS FILE.                             </w:t>
      </w:r>
    </w:p>
    <w:p>
      <w:pPr>
        <w:pStyle w:val="Normal"/>
        <w:rPr/>
      </w:pPr>
      <w:r>
        <w:rPr/>
        <w:t xml:space="preserve">// IT IS MEANT FOR VIEWING PURPOSE ONLY.                                </w:t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All files for configuration: (vin_proj twobmode config)</w:t>
      </w:r>
    </w:p>
    <w:p>
      <w:pPr>
        <w:pStyle w:val="Normal"/>
        <w:rPr/>
      </w:pPr>
      <w:r>
        <w:rPr/>
        <w:t>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vin_proj twobmode schematic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Verilog-AMS netlist generated by the AMS netlister, version 5.10.41.500.6.139.</w:t>
      </w:r>
    </w:p>
    <w:p>
      <w:pPr>
        <w:pStyle w:val="Normal"/>
        <w:rPr/>
      </w:pPr>
      <w:r>
        <w:rPr/>
        <w:t>// Cadence Design System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include "userDisciplines.vams"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(* cds_ams_schematic *)</w:t>
      </w:r>
    </w:p>
    <w:p>
      <w:pPr>
        <w:pStyle w:val="Normal"/>
        <w:rPr/>
      </w:pPr>
      <w:r>
        <w:rPr/>
        <w:t xml:space="preserve">module twobmode ( b1,b0 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b1;</w:t>
      </w:r>
    </w:p>
    <w:p>
      <w:pPr>
        <w:pStyle w:val="Normal"/>
        <w:rPr/>
      </w:pPr>
      <w:r>
        <w:rPr/>
        <w:t>output   b0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DEC1 (*</w:t>
      </w:r>
    </w:p>
    <w:p>
      <w:pPr>
        <w:pStyle w:val="Normal"/>
        <w:rPr/>
      </w:pPr>
      <w:r>
        <w:rPr/>
        <w:t>integer library_binding = "vin_proj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I17 ( .b0( b0 ), .d1( </w:t>
      </w:r>
    </w:p>
    <w:p>
      <w:pPr>
        <w:pStyle w:val="Normal"/>
        <w:rPr/>
      </w:pPr>
      <w:r>
        <w:rPr/>
        <w:t>b1 ), .d0( net037 ), .d2( net031 ) );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vsource #(.wave({0,0,15n,3.3}), .type("pwl")) (*</w:t>
      </w:r>
    </w:p>
    <w:p>
      <w:pPr>
        <w:pStyle w:val="Normal"/>
        <w:rPr/>
      </w:pPr>
      <w:r>
        <w:rPr/>
        <w:t xml:space="preserve">integer </w:t>
      </w:r>
    </w:p>
    <w:p>
      <w:pPr>
        <w:pStyle w:val="Normal"/>
        <w:rPr/>
      </w:pPr>
      <w:r>
        <w:rPr/>
        <w:t>library_binding = "analogLib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>V1 ( net4, cds_globals.\gnd!  );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cmp (*</w:t>
      </w:r>
    </w:p>
    <w:p>
      <w:pPr>
        <w:pStyle w:val="Normal"/>
        <w:rPr/>
      </w:pPr>
      <w:r>
        <w:rPr/>
        <w:t>integer library_binding = "vin_proj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I7 ( .in( net4 ), .ref( </w:t>
      </w:r>
    </w:p>
    <w:p>
      <w:pPr>
        <w:pStyle w:val="Normal"/>
        <w:rPr/>
      </w:pPr>
      <w:r>
        <w:rPr/>
        <w:t>net22 ), .out( net031 ) );</w:t>
      </w:r>
    </w:p>
    <w:p>
      <w:pPr>
        <w:pStyle w:val="Normal"/>
        <w:rPr/>
      </w:pPr>
      <w:r>
        <w:rPr/>
        <w:t>cmp (*</w:t>
      </w:r>
    </w:p>
    <w:p>
      <w:pPr>
        <w:pStyle w:val="Normal"/>
        <w:rPr/>
      </w:pPr>
      <w:r>
        <w:rPr/>
        <w:t>integer library_binding = "vin_proj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I6 ( .in( net4 ), .ref( </w:t>
      </w:r>
    </w:p>
    <w:p>
      <w:pPr>
        <w:pStyle w:val="Normal"/>
        <w:rPr/>
      </w:pPr>
      <w:r>
        <w:rPr/>
        <w:t>net20 ), .out( b1 ) );</w:t>
      </w:r>
    </w:p>
    <w:p>
      <w:pPr>
        <w:pStyle w:val="Normal"/>
        <w:rPr/>
      </w:pPr>
      <w:r>
        <w:rPr/>
        <w:t>cmp (*</w:t>
      </w:r>
    </w:p>
    <w:p>
      <w:pPr>
        <w:pStyle w:val="Normal"/>
        <w:rPr/>
      </w:pPr>
      <w:r>
        <w:rPr/>
        <w:t>integer library_binding = "vin_proj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I5 ( .in( net4 ), .ref( </w:t>
      </w:r>
    </w:p>
    <w:p>
      <w:pPr>
        <w:pStyle w:val="Normal"/>
        <w:rPr/>
      </w:pPr>
      <w:r>
        <w:rPr/>
        <w:t>net18 ), .out( net037 ) );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vsource #(.type("dc"), .dc(3.3)) (*</w:t>
      </w:r>
    </w:p>
    <w:p>
      <w:pPr>
        <w:pStyle w:val="Normal"/>
        <w:rPr/>
      </w:pPr>
      <w:r>
        <w:rPr/>
        <w:t>integer library_binding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= "analogLib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>V0 ( net051, cds_globals.\gnd!  );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resistor #(.r(1K)) (*</w:t>
      </w:r>
    </w:p>
    <w:p>
      <w:pPr>
        <w:pStyle w:val="Normal"/>
        <w:rPr/>
      </w:pPr>
      <w:r>
        <w:rPr/>
        <w:t>integer library_binding = "analogLib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R3 ( </w:t>
      </w:r>
    </w:p>
    <w:p>
      <w:pPr>
        <w:pStyle w:val="Normal"/>
        <w:rPr/>
      </w:pPr>
      <w:r>
        <w:rPr/>
        <w:t>net18, cds_globals.\gnd!  );</w:t>
      </w:r>
    </w:p>
    <w:p>
      <w:pPr>
        <w:pStyle w:val="Normal"/>
        <w:rPr/>
      </w:pPr>
      <w:r>
        <w:rPr/>
        <w:t>resistor #(.r(1K)) (*</w:t>
      </w:r>
    </w:p>
    <w:p>
      <w:pPr>
        <w:pStyle w:val="Normal"/>
        <w:rPr/>
      </w:pPr>
      <w:r>
        <w:rPr/>
        <w:t>integer library_binding = "analogLib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R2 ( </w:t>
      </w:r>
    </w:p>
    <w:p>
      <w:pPr>
        <w:pStyle w:val="Normal"/>
        <w:rPr/>
      </w:pPr>
      <w:r>
        <w:rPr/>
        <w:t>net20, net18 );</w:t>
      </w:r>
    </w:p>
    <w:p>
      <w:pPr>
        <w:pStyle w:val="Normal"/>
        <w:rPr/>
      </w:pPr>
      <w:r>
        <w:rPr/>
        <w:t>resistor #(.r(1K)) (*</w:t>
      </w:r>
    </w:p>
    <w:p>
      <w:pPr>
        <w:pStyle w:val="Normal"/>
        <w:rPr/>
      </w:pPr>
      <w:r>
        <w:rPr/>
        <w:t>integer library_binding = "analogLib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R1 ( </w:t>
      </w:r>
    </w:p>
    <w:p>
      <w:pPr>
        <w:pStyle w:val="Normal"/>
        <w:rPr/>
      </w:pPr>
      <w:r>
        <w:rPr/>
        <w:t>net22, net20 );</w:t>
      </w:r>
    </w:p>
    <w:p>
      <w:pPr>
        <w:pStyle w:val="Normal"/>
        <w:rPr/>
      </w:pPr>
      <w:r>
        <w:rPr/>
        <w:t>resistor #(.r(1K)) (*</w:t>
      </w:r>
    </w:p>
    <w:p>
      <w:pPr>
        <w:pStyle w:val="Normal"/>
        <w:rPr/>
      </w:pPr>
      <w:r>
        <w:rPr/>
        <w:t>integer library_binding = "analogLib"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*)</w:t>
      </w:r>
    </w:p>
    <w:p>
      <w:pPr>
        <w:pStyle w:val="Normal"/>
        <w:rPr/>
      </w:pPr>
      <w:r>
        <w:rPr/>
        <w:t xml:space="preserve">R0 ( </w:t>
      </w:r>
    </w:p>
    <w:p>
      <w:pPr>
        <w:pStyle w:val="Normal"/>
        <w:rPr/>
      </w:pPr>
      <w:r>
        <w:rPr/>
        <w:t>net051, net22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vin_proj DEC1 verilog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Verilog HDL for "vin_proj", "DEC1" "verilo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DEC1 (d2,d1,d0,b0);</w:t>
      </w:r>
    </w:p>
    <w:p>
      <w:pPr>
        <w:pStyle w:val="Normal"/>
        <w:rPr/>
      </w:pPr>
      <w:r>
        <w:rPr/>
        <w:t>input d2,d1,d0;</w:t>
      </w:r>
    </w:p>
    <w:p>
      <w:pPr>
        <w:pStyle w:val="Normal"/>
        <w:rPr/>
      </w:pPr>
      <w:r>
        <w:rPr/>
        <w:t>output b0;</w:t>
      </w:r>
    </w:p>
    <w:p>
      <w:pPr>
        <w:pStyle w:val="Normal"/>
        <w:rPr/>
      </w:pPr>
      <w:r>
        <w:rPr/>
        <w:t>wire s0,s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(s0,d1);</w:t>
      </w:r>
    </w:p>
    <w:p>
      <w:pPr>
        <w:pStyle w:val="Normal"/>
        <w:rPr/>
      </w:pPr>
      <w:r>
        <w:rPr/>
        <w:t>and(s1,s0,d0);</w:t>
      </w:r>
    </w:p>
    <w:p>
      <w:pPr>
        <w:pStyle w:val="Normal"/>
        <w:rPr/>
      </w:pPr>
      <w:r>
        <w:rPr/>
        <w:t>or(b0,d2,s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vin_proj cmp veriloga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VerilogA for vin_proj, cmp, veril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constants.vams"</w:t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cmp(in,ref,ou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in,ref;</w:t>
      </w:r>
    </w:p>
    <w:p>
      <w:pPr>
        <w:pStyle w:val="Normal"/>
        <w:rPr/>
      </w:pPr>
      <w:r>
        <w:rPr/>
        <w:t>output out;</w:t>
      </w:r>
    </w:p>
    <w:p>
      <w:pPr>
        <w:pStyle w:val="Normal"/>
        <w:rPr/>
      </w:pPr>
      <w:r>
        <w:rPr/>
        <w:t>electrical in,ref,out;</w:t>
      </w:r>
    </w:p>
    <w:p>
      <w:pPr>
        <w:pStyle w:val="Normal"/>
        <w:rPr/>
      </w:pPr>
      <w:r>
        <w:rPr/>
        <w:t>parameter real  high = 3.3;</w:t>
      </w:r>
    </w:p>
    <w:p>
      <w:pPr>
        <w:pStyle w:val="Normal"/>
        <w:rPr/>
      </w:pPr>
      <w:r>
        <w:rPr/>
        <w:t>parameter real  low = 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f (V(in) &lt;= V(ref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(out) &lt;+ low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l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(out) &lt;+ high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L2E_2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L2E_2.vams - Efficient logic-to-electrical connection module</w:t>
      </w:r>
    </w:p>
    <w:p>
      <w:pPr>
        <w:pStyle w:val="Normal"/>
        <w:rPr/>
      </w:pPr>
      <w:r>
        <w:rPr/>
        <w:t>// last revised:  04/18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1/15/04 jhou</w:t>
      </w:r>
    </w:p>
    <w:p>
      <w:pPr>
        <w:pStyle w:val="Normal"/>
        <w:rPr/>
      </w:pPr>
      <w:r>
        <w:rPr/>
        <w:t>// Updated:  1/25/06 jhou - changed default tr to 0.2n</w:t>
      </w:r>
    </w:p>
    <w:p>
      <w:pPr>
        <w:pStyle w:val="Normal"/>
        <w:rPr/>
      </w:pPr>
      <w:r>
        <w:rPr/>
        <w:t>//           4/18/06 jhou - map digital X/Z to analog 0 by default</w:t>
      </w:r>
    </w:p>
    <w:p>
      <w:pPr>
        <w:pStyle w:val="Normal"/>
        <w:rPr/>
      </w:pPr>
      <w:r>
        <w:rPr/>
        <w:t>//                          in the full fast connect mo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***********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ogic-to-electrical connect module, L2E_2, is designed for better</w:t>
      </w:r>
    </w:p>
    <w:p>
      <w:pPr>
        <w:pStyle w:val="Normal"/>
        <w:rPr/>
      </w:pPr>
      <w:r>
        <w:rPr/>
        <w:t>simulation performance while having full support of unidirectional 4-level</w:t>
      </w:r>
    </w:p>
    <w:p>
      <w:pPr>
        <w:pStyle w:val="Normal"/>
        <w:rPr/>
      </w:pPr>
      <w:r>
        <w:rPr/>
        <w:t>(0, 1, X, and Z) logic to electrical value conversion. It has</w:t>
      </w:r>
    </w:p>
    <w:p>
      <w:pPr>
        <w:pStyle w:val="Normal"/>
        <w:rPr/>
      </w:pPr>
      <w:r>
        <w:rPr/>
        <w:t>the following different properties compared to connectmodule L2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For digital side driver-receiver segregation, L2E_2 performs a direc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mapping from ordinary module drivers to ordinary module receiver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ithout considering analog loading effect feedback, since it i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unidirectional at the digital to analog boundary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On connections where analog loading effects need to be considere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n the digital reciver side, the ports in ordinary modules need to b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declared as inout so that Bidir_2 modules are used for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Analog voltages of vx/vz, mapped from digital X/Z, are defaulted to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vlo (which is 0 by default) with output impedance rx/rz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the digital input changes from any value to Z at time &gt; 0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analog output voltage does not change but only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mpedance changes to rz (which is high impedance by default)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n contrast, L2E maps digital Z/X to analog vsup/2 by default, whic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s a worst case analysis but does not cover all wors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The output resistance upon digital X, rx, is default to 10 tim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um of output-low and output-high resistances, since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sistance of a gate during transition is usually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When digital input changes, both analog output voltage and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ransition linearly. This usually improves the convergence of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 A 10% of rise/fall time tolerance is added on transition filters fo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better performance, but the time tolerance is applied only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strictly following the rise/fall time would significantl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duce the simulati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module L2E_2(Din,Aou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nput Din; \logic Din;         // digital input signa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output Aout; electrical Aout;  // analog output signal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sup=1.8          from (0:inf);      // nominal supply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lo=0             from (-inf:vsup);  // logic low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hi=vsup          from (vlo:vsup];   // logic high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hi=vsup/1.5     from (vlo:vsup];   // upp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lo=vsup/3       from (vlo:vsup];   // low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x=vlo            from [vlo:vhi];    // X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z=vx             from [vlo:vhi];    // Z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r=0.2n           from (0:inf);  // rise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f=tr             from (0:inf);  // fall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tol_t=(tr+tf)/20 from (0:inf);  // time tol of transi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delay=0          from [0:inf);  // delay 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hi=200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lo=rhi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z=10M 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x=10*(rlo+rhi)   from (0:inf);      // output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Vstate,Rout;              // output voltage &amp; resistance state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rout;                     // analog output resistance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ssign Din = Din;              // direct driver-receiver propaga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state=vz; Rout=rz;         // initially map digital default to vz/rz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lways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case(Din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0:  begin  Vstate=vlo; Rout=rlo;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1:  begin  Vstate=vhi; Rout=rhi;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z:  begin  Rout=rz;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default:  begin Vstate=vx; Rout=rx;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endca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@(Din);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out = transition(Rout,tdelay,tr,tf,ttol_t);     // rout shifts linearly also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 xml:space="preserve">I(Aout) &lt;+ (V(Aout)-transition(Vstate,tdelay,tr,tf,ttol_t))/rout;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E2L_2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E2L_2.vams - basic Verilog-AMS elect to logic connection module</w:t>
      </w:r>
    </w:p>
    <w:p>
      <w:pPr>
        <w:pStyle w:val="Normal"/>
        <w:rPr/>
      </w:pPr>
      <w:r>
        <w:rPr/>
        <w:t>// last revised:  01/25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1/18/04 jhou</w:t>
      </w:r>
    </w:p>
    <w:p>
      <w:pPr>
        <w:pStyle w:val="Normal"/>
        <w:rPr/>
      </w:pPr>
      <w:r>
        <w:rPr/>
        <w:t>// Updated:  1/25/06 jhou - changed default tr to 0.2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***********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lectrical-to-logic connect module is designed for better simulation</w:t>
      </w:r>
    </w:p>
    <w:p>
      <w:pPr>
        <w:pStyle w:val="Normal"/>
        <w:rPr/>
      </w:pPr>
      <w:r>
        <w:rPr/>
        <w:t>performance. It supports 4-level logic (0, 1, X, and Z), and has</w:t>
      </w:r>
    </w:p>
    <w:p>
      <w:pPr>
        <w:pStyle w:val="Normal"/>
        <w:rPr/>
      </w:pPr>
      <w:r>
        <w:rPr/>
        <w:t>the following different properties compared to connectmodule E2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The optimized hysteresis setup between above functions maximiz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noise filtering capabilities and hence simulation speed. By default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time tolerance in cross function is 1/4 of transition rise/fal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ime and voltage tolerance is 1/12 of voltage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==========</w:t>
      </w:r>
    </w:p>
    <w:p>
      <w:pPr>
        <w:pStyle w:val="Normal"/>
        <w:rPr/>
      </w:pPr>
      <w:r>
        <w:rPr/>
        <w:t>connectmodule E2L_2 (Ain, Dou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put Ain; electrical Ain;                     // electrical in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output Dout; \logic Dout;                      // logic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STANCE PARAMETERS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sup=1.8       from (0:inf);    // nominal supply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hi=vsup/1.5  from (0:vsup);          // upp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lo=vsup/3    from (0:vthi];          // low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ol=vsup/12   from (0:(vthi-vtlo)/2]; // voltage toler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r=0.2n        from (0:1m];     // risetime (for defaults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xdel=4*tr     from (0:1m];     // time midrange til output 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tol_c=tr/4    from (0:1m];     // time tolerance of crossing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lox=vtlo+vtol   from (vtlo:vthi);  // lo-to-x threshold poin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hix=vthi-vtol   from [vtlox:vthi); // hi-to-x threshold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LOCAL VARIABLES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g Dreg;                // output registe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g Xin;                 // flag if analog is in midran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txdig;              // delay from midlevel to X in timescale units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</w:t>
      </w:r>
    </w:p>
    <w:p>
      <w:pPr>
        <w:pStyle w:val="Normal"/>
        <w:rPr/>
      </w:pPr>
      <w:r>
        <w:rPr/>
        <w:t>//============================================================================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txdig=txdel/1n;        // digital delay midlevel to X  (ASSUMES TIMESCAL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Dreg=1'b0;             // initial leve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Xin=0;                 // initially not in X delay region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  <w:t>// Convert analog signal to high/low and X/notX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(Ain)-vthi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Dreg=1; Xin=0; end                   // analog Xto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tlo-V(Ain)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Dreg=0; Xin=0; end                   // analog Xto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thix-V(Ain)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reg==1'b1) Xin=1;                     // analog Hto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(Ain)-vtlox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reg==1'b0) Xin=1;                     // analog LtoX</w:t>
      </w:r>
    </w:p>
    <w:p>
      <w:pPr>
        <w:pStyle w:val="Normal"/>
        <w:rPr/>
      </w:pPr>
      <w:r>
        <w:rPr/>
        <w:t>// Wait for txdel before driving output to X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posedge(Xin)) begin                   // input changed to 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#(txdig)                                     // wait for X time dela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if (Xin==1) Dreg=1'bx;                       // goto X if still betwee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ssign  Dout=Dreg;                             // assign register to output</w:t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Bidir_2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Bidir_2.vams - Efficient bi-directional connection module</w:t>
      </w:r>
    </w:p>
    <w:p>
      <w:pPr>
        <w:pStyle w:val="Normal"/>
        <w:rPr/>
      </w:pPr>
      <w:r>
        <w:rPr/>
        <w:t>// last revised:  04/18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1/18/04 jhou</w:t>
      </w:r>
    </w:p>
    <w:p>
      <w:pPr>
        <w:pStyle w:val="Normal"/>
        <w:rPr/>
      </w:pPr>
      <w:r>
        <w:rPr/>
        <w:t>// Updated:  1/25/06 jhou - changed default tr to 0.2n</w:t>
      </w:r>
    </w:p>
    <w:p>
      <w:pPr>
        <w:pStyle w:val="Normal"/>
        <w:rPr/>
      </w:pPr>
      <w:r>
        <w:rPr/>
        <w:t>//           4/18/06 jhou - map digital X/Z to analog 0 by default</w:t>
      </w:r>
    </w:p>
    <w:p>
      <w:pPr>
        <w:pStyle w:val="Normal"/>
        <w:rPr/>
      </w:pPr>
      <w:r>
        <w:rPr/>
        <w:t>//                          in the full fast connect mo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***********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i-directional connect module, Bidir_2, is designed for better simulation</w:t>
      </w:r>
    </w:p>
    <w:p>
      <w:pPr>
        <w:pStyle w:val="Normal"/>
        <w:rPr/>
      </w:pPr>
      <w:r>
        <w:rPr/>
        <w:t>performance while maintaining similar accuracy as that of Bidir. Bidir_2</w:t>
      </w:r>
    </w:p>
    <w:p>
      <w:pPr>
        <w:pStyle w:val="Normal"/>
        <w:rPr/>
      </w:pPr>
      <w:r>
        <w:rPr/>
        <w:t>has the following different properties compared to Bid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Analog voltages of vx/vz, mapped from digital X/Z, are defaulted to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vlo (which is 0 by default) with output impedance rx/rz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the digital input changes from any value to Z at time &gt; 0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analog output voltage does not change but only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mpedance changes to rz (which is high impedance by default)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n contrast, Bidir maps digital Z/X to analog vsup/2 by default, whic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s a worst case analysis but does not cover all wors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The output resistance upon digital X, rx, is default to 10 tim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um of output-low and output-high resistances, since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sistance of a gate during transition is usually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When digital input changes, both analog output voltage and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transition linearly. This usually improves the convergence of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A 10% of rise/fall time tolerance is added on transition filters fo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better performance, but the time tolerance is applied only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strictly following the rise/fall time would significantl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duce the simulati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, Bidir_2 applies driver-receiver segregation on all digital signal levels,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ile in contrast Bidir immediately feeds forward X value from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driver t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 The optimized hysteresis setup between above functions maximiz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noise filtering capabilities and hence simulation speed. By default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time tolerance in cross function is 1/4 of transition rise/fal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ime and voltage tolerance is 1/12 of voltage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==========</w:t>
      </w:r>
    </w:p>
    <w:p>
      <w:pPr>
        <w:pStyle w:val="Normal"/>
        <w:rPr/>
      </w:pPr>
      <w:r>
        <w:rPr/>
        <w:t>connectmodule Bidir_2 (Din, Aou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out Din; \logic Din;                      // logic signa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out Aout; electrical Aout;                // electrical sig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STANCE PARAMETERS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sup=1.8          from (0:inf);      // nominal supply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lo=0             from (-inf:vsup);  // logic low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hi=vsup          from (vlo:vsup];   // logic high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hi=vsup/1.5     from (vlo:vsup];   // upp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lo=vthi/2       from (vlo:vsup];   // low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x=vlo            from [vlo:vhi];    // X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z=vx             from [vlo:vhi];    // Z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r=0.2n           from (0:inf);  // rise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f=tr             from (0:inf);  // fall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tol_t=(tr+tf)/20 from (0:inf);  // time tol of transi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delay=0          from [0:inf);  // delay 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hi=200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lo=rhi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z=10M 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x=10*(rlo+rhi)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xdel=4*tr     from (0:1m];     // time midrange til output 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tol_c=tr/4    from (0:1m];     // time tolerance of crossing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ol=vsup/12   from (0:(vthi-vtlo)/2]; // voltage toler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lox=vtlo+vtol   from (vtlo:vthi);  // lo-to-x threshold poin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hix=vthi-vtol   from [vtlox:vthi); // hi-to-x threshold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LOCAL VARIABLES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g Dreg;                // register to write back logic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Vstate,Rout;        // output voltage &amp; resistance state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rout;               // analog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g Xin;                 // flag if analog is in midran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txdig;              // delay from midlevel to X in timescal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==========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txdig=txdel/1n;        // digital delay midlevel to X  (ASSUMES TIMESCAL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Dreg=1'b0;             // initial leve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Xin=0;                 // initially not in X delay region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state=vz; Rout=rz;         // initially map digital default to vz/rz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lways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case(Din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0:  begin  Vstate=vlo; Rout=rlo;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1:  begin  Vstate=vhi; Rout=rhi;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z:  begin  Rout=rz;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default:  begin Vstate=vx; Rout=rx;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endca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@(Din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out = transition(Rout,tdelay,tr,tf,ttol_t);     // rout shifts linearly also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(Aout) &lt;+ (V(Aout)-transition(Vstate,tdelay,tr,tf,ttol_t))/rou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Reflect actual levels on analog side back to digital side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(Aout)-vthi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Dreg=1; Xin=0; end                   // analog Xto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tlo-V(Aout)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Dreg=0; Xin=0; end                   // analog Xto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thix-V(Aout)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reg==1'b1) Xin=1;                     // analog Hto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(Aout)-vtlox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reg==1'b0) Xin=1;                     // analog LtoX</w:t>
      </w:r>
    </w:p>
    <w:p>
      <w:pPr>
        <w:pStyle w:val="Normal"/>
        <w:rPr/>
      </w:pPr>
      <w:r>
        <w:rPr/>
        <w:t>// Wait for txdel before driving output to X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posedge(Xin)) begin                   // input changed to 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#(txdig)                                     // wait for X time dela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if (Xin==1) Dreg=1'bx;                       // goto X if still betwee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ssign  Din=Dreg;                              // assign register to output</w:t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E2R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E2R.vams - basic Verilog-AMS electrical to discrete wreal connection module</w:t>
      </w:r>
    </w:p>
    <w:p>
      <w:pPr>
        <w:pStyle w:val="Normal"/>
        <w:rPr/>
      </w:pPr>
      <w:r>
        <w:rPr/>
        <w:t>// last revised:  08/01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08/01/06, j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module E2R (Ain, Dout);</w:t>
      </w:r>
    </w:p>
    <w:p>
      <w:pPr>
        <w:pStyle w:val="Normal"/>
        <w:rPr/>
      </w:pPr>
      <w:r>
        <w:rPr/>
        <w:t>input Ain;</w:t>
      </w:r>
    </w:p>
    <w:p>
      <w:pPr>
        <w:pStyle w:val="Normal"/>
        <w:rPr/>
      </w:pPr>
      <w:r>
        <w:rPr/>
        <w:t>electrical Ain;    //input electrical</w:t>
      </w:r>
    </w:p>
    <w:p>
      <w:pPr>
        <w:pStyle w:val="Normal"/>
        <w:rPr/>
      </w:pPr>
      <w:r>
        <w:rPr/>
        <w:t>output Dout;</w:t>
      </w:r>
    </w:p>
    <w:p>
      <w:pPr>
        <w:pStyle w:val="Normal"/>
        <w:rPr/>
      </w:pPr>
      <w:r>
        <w:rPr/>
        <w:t>wreal Dout;        //output wreal</w:t>
      </w:r>
    </w:p>
    <w:p>
      <w:pPr>
        <w:pStyle w:val="Normal"/>
        <w:rPr/>
      </w:pPr>
      <w:r>
        <w:rPr/>
        <w:t>\logic Dout;       //discrete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delta=1.8/64   from (0:inf);    // voltage delta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ol=vdelta/4   from (0:vdelta); // voltage toler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tol=10p        from (0:1m];     // time tole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Dreg;       //real register for A to D wreal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ssign Dout = Dre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//discretize V(Ain) triggered by absdelta func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sdelta(V(Ain), vdelta, ttol, vtol))</w:t>
      </w:r>
    </w:p>
    <w:p>
      <w:pPr>
        <w:pStyle w:val="Normal"/>
        <w:rPr/>
      </w:pPr>
      <w:r>
        <w:rPr/>
        <w:tab/>
        <w:t>Dreg = V(Ai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R2E_2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2E_2.vams - Efficient Verilog-AMS discrete wreal to electrical connection module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09/01/08, gang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connectmodule R2E_2 (Din, Aou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put Din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wreal Din;</w:t>
        <w:tab/>
        <w:tab/>
        <w:t>// input wrea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\logic Din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output Aou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lectrical Aout;</w:t>
        <w:tab/>
        <w:t>// output elect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sup = 1.8</w:t>
        <w:tab/>
        <w:tab/>
        <w:t>from (0:inf);</w:t>
        <w:tab/>
        <w:t>// supply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delta = vsup/64 from (0:vsup];</w:t>
        <w:tab/>
        <w:t>// voltage delta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x = 0</w:t>
        <w:tab/>
        <w:tab/>
        <w:tab/>
        <w:t>from [0:vsup];</w:t>
        <w:tab/>
        <w:t>// X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z = vx</w:t>
        <w:tab/>
        <w:tab/>
        <w:t>from [0:vsup];</w:t>
        <w:tab/>
        <w:t>// Z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r = 10p</w:t>
        <w:tab/>
        <w:tab/>
        <w:t>from (0:inf);</w:t>
        <w:tab/>
        <w:t>// rise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f = tr</w:t>
        <w:tab/>
        <w:tab/>
        <w:t>from (0:inf);</w:t>
        <w:tab/>
        <w:t>// fall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tol_t = (tr+tf)/20 from (0:inf); // time tol of transi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delay = 0</w:t>
        <w:tab/>
        <w:tab/>
        <w:t>from [0:inf);</w:t>
        <w:tab/>
        <w:t>// delay 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rout = 200</w:t>
        <w:tab/>
        <w:tab/>
        <w:t>from (0:inf);</w:t>
        <w:tab/>
        <w:t>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rx = rout</w:t>
        <w:tab/>
        <w:tab/>
        <w:t>from (0:inf);</w:t>
        <w:tab/>
        <w:t>// X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rz = 10M</w:t>
        <w:tab/>
        <w:tab/>
        <w:t>from (0:inf);</w:t>
        <w:tab/>
        <w:t>// Z output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Vstate, Rstate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Vout, Ro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if (Din === `wrealXStat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Vstate = vx; Rstate = rx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else if (Din === `wrealZStat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Vstate = vz; Rstate = rz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Vstate = Din; Rstate = rout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Din)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if (Din === `wrealXStat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Vstate = vx; Rstate = rx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else if (Din === `wrealZStat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Rstate = rz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else if (Din-Vstate &gt;= vdelta || Vstate-Din &gt;= vdelta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Vstate = Din; Rstate = rout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ssign Din = D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out = transition(Vstate, tdelay, tr, tf, ttol_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Rout = transition(Rstate, tdelay, tr, tf, ttol_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I(Aout) &lt;+ (V(Aout) - Vout) / Rou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ER_bidir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ER_bidir.vams - basic Verilog-AMS connection module for electrical</w:t>
      </w:r>
    </w:p>
    <w:p>
      <w:pPr>
        <w:pStyle w:val="Normal"/>
        <w:rPr/>
      </w:pPr>
      <w:r>
        <w:rPr/>
        <w:t>// and discrete wreal bidirectional conversion</w:t>
      </w:r>
    </w:p>
    <w:p>
      <w:pPr>
        <w:pStyle w:val="Normal"/>
        <w:rPr/>
      </w:pPr>
      <w:r>
        <w:rPr/>
        <w:t>// last revised:  08/29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08/29/06, j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module ER_bidir (Din, Aout);</w:t>
      </w:r>
    </w:p>
    <w:p>
      <w:pPr>
        <w:pStyle w:val="Normal"/>
        <w:rPr/>
      </w:pPr>
      <w:r>
        <w:rPr/>
        <w:t>inout Din;</w:t>
      </w:r>
    </w:p>
    <w:p>
      <w:pPr>
        <w:pStyle w:val="Normal"/>
        <w:rPr/>
      </w:pPr>
      <w:r>
        <w:rPr/>
        <w:t>wreal Din;         //inout wreal</w:t>
      </w:r>
    </w:p>
    <w:p>
      <w:pPr>
        <w:pStyle w:val="Normal"/>
        <w:rPr/>
      </w:pPr>
      <w:r>
        <w:rPr/>
        <w:t>\logic Din;        //discrete domain</w:t>
      </w:r>
    </w:p>
    <w:p>
      <w:pPr>
        <w:pStyle w:val="Normal"/>
        <w:rPr/>
      </w:pPr>
      <w:r>
        <w:rPr/>
        <w:t>inout Aout;</w:t>
      </w:r>
    </w:p>
    <w:p>
      <w:pPr>
        <w:pStyle w:val="Normal"/>
        <w:rPr/>
      </w:pPr>
      <w:r>
        <w:rPr/>
        <w:t>electrical Aout;   //inout elect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delta=1.8/64   from (0:inf); // voltage delta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vtol=vdelta/4   from (0:vdelta); // voltage toler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tol=10p        from (0:1m];     // time toler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r=10p          from (0:1m);  // risetim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f=tr           from (0:1m);  // falltim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tdelay=0        from [0:1m);  // delay 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rout=200        from (0:inf);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rz=10M          from (0:inf); // open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Dreg;       //real register for A to D wreal convers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Vstate;     //real register for D wreal to A convers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eal Rout;       //output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</w:t>
      </w:r>
      <w:r>
        <w:rPr/>
        <w:t>Vstate = Din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</w:t>
      </w:r>
      <w:r>
        <w:rPr/>
        <w:t>if ($driver_count(Din) == 0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>Rout = rz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>Rout = rou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Din)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//filter out digital noise within +/-vdelta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in-Vstate&gt;=vdelta || Vstate-Din&gt;=vdelta)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</w:t>
      </w:r>
      <w:r>
        <w:rPr/>
        <w:t>Vstate = Din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//discretize V(Aout) triggered by absdelta func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sdelta(V(Aout), vdelta, ttol, vtol))</w:t>
      </w:r>
    </w:p>
    <w:p>
      <w:pPr>
        <w:pStyle w:val="Normal"/>
        <w:rPr/>
      </w:pPr>
      <w:r>
        <w:rPr/>
        <w:tab/>
        <w:t>Dreg = V(Aou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ssign Din = Dre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</w:t>
      </w:r>
      <w:r>
        <w:rPr/>
        <w:t>I(Aout) &lt;+ (V(Aout) - transition(Vstate, tdelay, tr, tf))/Rou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L2E_2_CPF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L2E_2.vams - Efficient logic-to-electrical connection module</w:t>
      </w:r>
    </w:p>
    <w:p>
      <w:pPr>
        <w:pStyle w:val="Normal"/>
        <w:rPr/>
      </w:pPr>
      <w:r>
        <w:rPr/>
        <w:t>// last revised:  04/18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1/15/04 jhou</w:t>
      </w:r>
    </w:p>
    <w:p>
      <w:pPr>
        <w:pStyle w:val="Normal"/>
        <w:rPr/>
      </w:pPr>
      <w:r>
        <w:rPr/>
        <w:t>// Updated:  1/25/06 jhou - changed default tr to 0.2n</w:t>
      </w:r>
    </w:p>
    <w:p>
      <w:pPr>
        <w:pStyle w:val="Normal"/>
        <w:rPr/>
      </w:pPr>
      <w:r>
        <w:rPr/>
        <w:t>//           4/18/06 jhou - map digital X/Z to analog 0 by default</w:t>
      </w:r>
    </w:p>
    <w:p>
      <w:pPr>
        <w:pStyle w:val="Normal"/>
        <w:rPr/>
      </w:pPr>
      <w:r>
        <w:rPr/>
        <w:t>//                          in the full fast connect mo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reated:  08/08 nzhang - this connect module is a copy from L2E_2.vams and</w:t>
      </w:r>
    </w:p>
    <w:p>
      <w:pPr>
        <w:pStyle w:val="Normal"/>
        <w:rPr/>
      </w:pPr>
      <w:r>
        <w:rPr/>
        <w:t>//                          specified for AMSCPF.</w:t>
      </w:r>
    </w:p>
    <w:p>
      <w:pPr>
        <w:pStyle w:val="Normal"/>
        <w:rPr/>
      </w:pPr>
      <w:r>
        <w:rPr/>
        <w:t>//                          * add parameter real vx_amscpf_poweroff=0.2</w:t>
      </w:r>
    </w:p>
    <w:p>
      <w:pPr>
        <w:pStyle w:val="Normal"/>
        <w:rPr/>
      </w:pPr>
      <w:r>
        <w:rPr/>
        <w:t>//                          * add $amscpf_check_power_init()</w:t>
      </w:r>
    </w:p>
    <w:p>
      <w:pPr>
        <w:pStyle w:val="Normal"/>
        <w:rPr/>
      </w:pPr>
      <w:r>
        <w:rPr/>
        <w:t>//                                $amscpf_check_power()</w:t>
      </w:r>
    </w:p>
    <w:p>
      <w:pPr>
        <w:pStyle w:val="Normal"/>
        <w:rPr/>
      </w:pPr>
      <w:r>
        <w:rPr/>
        <w:t>//                            func/task call to check the power status of</w:t>
      </w:r>
    </w:p>
    <w:p>
      <w:pPr>
        <w:pStyle w:val="Normal"/>
        <w:rPr/>
      </w:pPr>
      <w:r>
        <w:rPr/>
        <w:t>//                            the drivers of Din when Din is X, and change</w:t>
      </w:r>
    </w:p>
    <w:p>
      <w:pPr>
        <w:pStyle w:val="Normal"/>
        <w:rPr/>
      </w:pPr>
      <w:r>
        <w:rPr/>
        <w:t>//                            the output voltage if the driver is shutoff.</w:t>
      </w:r>
    </w:p>
    <w:p>
      <w:pPr>
        <w:pStyle w:val="Normal"/>
        <w:rPr/>
      </w:pPr>
      <w:r>
        <w:rPr/>
        <w:t>// Updated:  02/09 nzhang - update the connect module to support vpso in iecard</w:t>
      </w:r>
    </w:p>
    <w:p>
      <w:pPr>
        <w:pStyle w:val="Normal"/>
        <w:rPr/>
      </w:pPr>
      <w:r>
        <w:rPr/>
        <w:t>//                          * change the parameter vx_amscpf_poweroff to vpso</w:t>
      </w:r>
    </w:p>
    <w:p>
      <w:pPr>
        <w:pStyle w:val="Normal"/>
        <w:rPr/>
      </w:pPr>
      <w:r>
        <w:rPr/>
        <w:t>// Updated:  03/09 nzhang - update the connect module to support power modes</w:t>
      </w:r>
    </w:p>
    <w:p>
      <w:pPr>
        <w:pStyle w:val="Normal"/>
        <w:rPr/>
      </w:pPr>
      <w:r>
        <w:rPr/>
        <w:t>//                          and nominal condition for AMSCPF</w:t>
      </w:r>
    </w:p>
    <w:p>
      <w:pPr>
        <w:pStyle w:val="Normal"/>
        <w:rPr/>
      </w:pPr>
      <w:r>
        <w:rPr/>
        <w:t>//                          * add parameter integer iecflag to mark the params</w:t>
      </w:r>
    </w:p>
    <w:p>
      <w:pPr>
        <w:pStyle w:val="Normal"/>
        <w:rPr/>
      </w:pPr>
      <w:r>
        <w:rPr/>
        <w:t>//                            which is set in iecard.</w:t>
      </w:r>
    </w:p>
    <w:p>
      <w:pPr>
        <w:pStyle w:val="Normal"/>
        <w:rPr/>
      </w:pPr>
      <w:r>
        <w:rPr/>
        <w:t>//                          * improve the features of $amscpf_check_power(),</w:t>
      </w:r>
    </w:p>
    <w:p>
      <w:pPr>
        <w:pStyle w:val="Normal"/>
        <w:rPr/>
      </w:pPr>
      <w:r>
        <w:rPr/>
        <w:t>//                            and call this task when Din is 0/1/X.</w:t>
      </w:r>
    </w:p>
    <w:p>
      <w:pPr>
        <w:pStyle w:val="Normal"/>
        <w:rPr/>
      </w:pPr>
      <w:r>
        <w:rPr/>
        <w:t>//                            the task $amscpf_check_power() will check the</w:t>
      </w:r>
    </w:p>
    <w:p>
      <w:pPr>
        <w:pStyle w:val="Normal"/>
        <w:rPr/>
      </w:pPr>
      <w:r>
        <w:rPr/>
        <w:t>//                            power status of the drivers of Din,</w:t>
      </w:r>
    </w:p>
    <w:p>
      <w:pPr>
        <w:pStyle w:val="Normal"/>
        <w:rPr/>
      </w:pPr>
      <w:r>
        <w:rPr/>
        <w:t>//                            and change the analog output voltage inside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****************************************************************************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ogic-to-electrical connect module, L2E_2, is designed for better</w:t>
      </w:r>
    </w:p>
    <w:p>
      <w:pPr>
        <w:pStyle w:val="Normal"/>
        <w:rPr/>
      </w:pPr>
      <w:r>
        <w:rPr/>
        <w:t>simulation performance while having full support of unidirectional 4-level</w:t>
      </w:r>
    </w:p>
    <w:p>
      <w:pPr>
        <w:pStyle w:val="Normal"/>
        <w:rPr/>
      </w:pPr>
      <w:r>
        <w:rPr/>
        <w:t>(0, 1, X, and Z) logic to electrical value conversion. It has</w:t>
      </w:r>
    </w:p>
    <w:p>
      <w:pPr>
        <w:pStyle w:val="Normal"/>
        <w:rPr/>
      </w:pPr>
      <w:r>
        <w:rPr/>
        <w:t>the following different properties compared to connectmodule L2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For digital side driver-receiver segregation, L2E_2 performs a direc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mapping from ordinary module drivers to ordinary module receiver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ithout considering analog loading effect feedback, since it i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unidirectional at the digital to analog boundary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On connections where analog loading effects need to be considere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n the digital reciver side, the ports in ordinary modules need to b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declared as inout so that Bidir_2 modules are used for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Analog voltages of vx/vz, mapped from digital X/Z, are defaulted to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vlo (which is 0 by default) with output impedance rx/rz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the digital input changes from any value to Z at time &gt; 0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analog output voltage does not change but only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mpedance changes to rz (which is high impedance by default)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n contrast, L2E maps digital Z/X to analog vsup/2 by default, whic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s a worst case analysis but does not cover all wors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The output resistance upon digital X, rx, is default to 10 tim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um of output-low and output-high resistances, since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sistance of a gate during transition is usually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When digital input changes, both analog output voltage and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ransition linearly. This usually improves the convergence of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 A 10% of rise/fall time tolerance is added on transition filters fo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better performance, but the time tolerance is applied only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strictly following the rise/fall time would significantl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duce the simulati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module L2E_2_CPF(Din,Aou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nput Din; \logic Din;         // digital input signa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output Aout; electrical Aout;  // analog output signal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sup=1.8          from (0:inf);      // nominal supply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lo=0             from (-inf:vsup);  // logic low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hi=vsup          from (vlo:vsup];   // logic high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hi=vsup/1.5     from (vlo:vsup];   // upp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lo=vsup/3       from (vlo:vsup];   // low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x=vlo            from [vlo:vhi];    // X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z=vx             from [vlo:vhi];    // Z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r=0.2n           from (0:inf);  // rise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f=tr             from (0:inf);  // fall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tol_t=(tr+tf)/20 from (0:inf);  // time tol of transi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delay=0          from [0:inf);  // delay 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hi=200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lo=rhi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z=10M 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x=10*(rlo+rhi)   from (0:inf);      // output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STANCE PARAMETERS for AMSCPF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integer iecflag=0;  // vpso is set in ie-card if iecflag=1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arameter real    vpso=0.2;   // X output vol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Vstate,Rout;              // output voltage &amp; resistance state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rout;                     // analog output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ssign Din = Din;              // direct driver-receiver propaga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state=vz; Rout=rz;         // initially map digital default to vz/rz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$amscpf_check_power_init(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lways 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f (Din !== 1'bz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</w:t>
      </w:r>
      <w:r>
        <w:rPr/>
        <w:t>$amscpf_check_power(Vstate, 2);  // AMSCPF : check power state and update Vstat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case(Din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0:  begin  Rout=rlo;       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1:  begin  Rout=rhi;       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z:  begin  Rout=rz;        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default:  begin Rout=rx;         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endca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@(Din);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out = transition(Rout,tdelay,tr,tf,ttol_t);     // rout shifts linearly also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 xml:space="preserve">I(Aout) &lt;+ (V(Aout)-transition(Vstate,tdelay,tr,tf,ttol_t))/rout;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Bidir_2_CPF module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Bidir_2.vams - Efficient bi-directional connection module</w:t>
      </w:r>
    </w:p>
    <w:p>
      <w:pPr>
        <w:pStyle w:val="Normal"/>
        <w:rPr/>
      </w:pPr>
      <w:r>
        <w:rPr/>
        <w:t>// last revised:  04/18/06, jho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VISION HISTORY:</w:t>
      </w:r>
    </w:p>
    <w:p>
      <w:pPr>
        <w:pStyle w:val="Normal"/>
        <w:rPr/>
      </w:pPr>
      <w:r>
        <w:rPr/>
        <w:t>// Created:  1/18/04 jhou</w:t>
      </w:r>
    </w:p>
    <w:p>
      <w:pPr>
        <w:pStyle w:val="Normal"/>
        <w:rPr/>
      </w:pPr>
      <w:r>
        <w:rPr/>
        <w:t>// Updated:  1/25/06 jhou - changed default tr to 0.2n</w:t>
      </w:r>
    </w:p>
    <w:p>
      <w:pPr>
        <w:pStyle w:val="Normal"/>
        <w:rPr/>
      </w:pPr>
      <w:r>
        <w:rPr/>
        <w:t>//           4/18/06 jhou - map digital X/Z to analog 0 by default</w:t>
      </w:r>
    </w:p>
    <w:p>
      <w:pPr>
        <w:pStyle w:val="Normal"/>
        <w:rPr/>
      </w:pPr>
      <w:r>
        <w:rPr/>
        <w:t>//                          in the full fast connect modules</w:t>
      </w:r>
    </w:p>
    <w:p>
      <w:pPr>
        <w:pStyle w:val="Normal"/>
        <w:rPr/>
      </w:pPr>
      <w:r>
        <w:rPr/>
        <w:t>// Created:  06/09 nzhang - this connect module is a copy from Bidir_2.vams and</w:t>
      </w:r>
    </w:p>
    <w:p>
      <w:pPr>
        <w:pStyle w:val="Normal"/>
        <w:rPr/>
      </w:pPr>
      <w:r>
        <w:rPr/>
        <w:t>//                          specified for AMSCPF.</w:t>
      </w:r>
    </w:p>
    <w:p>
      <w:pPr>
        <w:pStyle w:val="Normal"/>
        <w:rPr/>
      </w:pPr>
      <w:r>
        <w:rPr/>
        <w:t>//                          * add parameter real vpso=0.2</w:t>
      </w:r>
    </w:p>
    <w:p>
      <w:pPr>
        <w:pStyle w:val="Normal"/>
        <w:rPr/>
      </w:pPr>
      <w:r>
        <w:rPr/>
        <w:t>//                          * add $amscpf_check_power_init()</w:t>
      </w:r>
    </w:p>
    <w:p>
      <w:pPr>
        <w:pStyle w:val="Normal"/>
        <w:rPr/>
      </w:pPr>
      <w:r>
        <w:rPr/>
        <w:t>//                                $amscpf_check_power()</w:t>
      </w:r>
    </w:p>
    <w:p>
      <w:pPr>
        <w:pStyle w:val="Normal"/>
        <w:rPr/>
      </w:pPr>
      <w:r>
        <w:rPr/>
        <w:t>//                            func/task call to check the power status of</w:t>
      </w:r>
    </w:p>
    <w:p>
      <w:pPr>
        <w:pStyle w:val="Normal"/>
        <w:rPr/>
      </w:pPr>
      <w:r>
        <w:rPr/>
        <w:t>//                            the drivers of Din, and change the output</w:t>
      </w:r>
    </w:p>
    <w:p>
      <w:pPr>
        <w:pStyle w:val="Normal"/>
        <w:rPr/>
      </w:pPr>
      <w:r>
        <w:rPr/>
        <w:t>//                            voltage if the driver is shutoff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****************************************************************************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i-directional connect module, Bidir_2, is designed for better simulation</w:t>
      </w:r>
    </w:p>
    <w:p>
      <w:pPr>
        <w:pStyle w:val="Normal"/>
        <w:rPr/>
      </w:pPr>
      <w:r>
        <w:rPr/>
        <w:t>performance while maintaining similar accuracy as that of Bidir. Bidir_2</w:t>
      </w:r>
    </w:p>
    <w:p>
      <w:pPr>
        <w:pStyle w:val="Normal"/>
        <w:rPr/>
      </w:pPr>
      <w:r>
        <w:rPr/>
        <w:t>has the following different properties compared to Bid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Analog voltages of vx/vz, mapped from digital X/Z, are defaulted to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vlo (which is 0 by default) with output impedance rx/rz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the digital input changes from any value to Z at time &gt; 0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analog output voltage does not change but only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mpedance changes to rz (which is high impedance by default)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n contrast, Bidir maps digital Z/X to analog vsup/2 by default, whic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is a worst case analysis but does not cover all wors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The output resistance upon digital X, rx, is default to 10 tim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um of output-low and output-high resistances, since the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sistance of a gate during transition is usually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When digital input changes, both analog output voltage and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transition linearly. This usually improves the convergence of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A 10% of rise/fall time tolerance is added on transition filters fo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 xml:space="preserve">better performance, but the time tolerance is applied only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en strictly following the rise/fall time would significantl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reduce the simulati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, Bidir_2 applies driver-receiver segregation on all digital signal levels,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while in contrast Bidir immediately feeds forward X value from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driver t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 The optimized hysteresis setup between above functions maximizes th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noise filtering capabilities and hence simulation speed. By default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he time tolerance in cross function is 1/4 of transition rise/fal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time and voltage tolerance is 1/12 of voltage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timescale 1ns / 100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==========</w:t>
      </w:r>
    </w:p>
    <w:p>
      <w:pPr>
        <w:pStyle w:val="Normal"/>
        <w:rPr/>
      </w:pPr>
      <w:r>
        <w:rPr/>
        <w:t>connectmodule Bidir_2_CPF (Din, Aout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out Din; \logic Din;                      // logic signa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out Aout; electrical Aout;                // electrical sig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STANCE PARAMETERS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sup=1.8          from (0:inf);      // nominal supply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lo=0             from (-inf:vsup);  // logic low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hi=vsup          from (vlo:vsup];   // logic high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hi=vsup/1.5     from (vlo:vsup];   // upp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lo=vthi/2       from (vlo:vsup];   // lower threshol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x=vlo            from [vlo:vhi];    // X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z=vx             from [vlo:vhi];    // Z output volta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r=0.2n           from (0:inf);  // rise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f=tr             from (0:inf);  // fall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tol_t=(tr+tf)/20 from (0:inf);  // time tol of transitio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delay=0          from [0:inf);  // delay time of analog outpu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hi=200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lo=rhi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z=10M         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rx=10*(rlo+rhi)   from (0:inf);      //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xdel=4*tr     from (0:1m];     // time midrange til output 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ttol_c=tr/4    from (0:1m];     // time tolerance of crossing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ol=vsup/12   from (0:(vthi-vtlo)/2]; // voltage toler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lox=vtlo+vtol   from (vtlo:vthi);  // lo-to-x threshold poin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vthix=vthi-vtol   from [vtlox:vthi); // hi-to-x threshold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STANCE PARAMETERS for AMSCPF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integer iecflag=0;                // vpso is set in ie-card if iecflag=1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parameter real    vpso=0.2;                 // X output voltage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</w:t>
      </w:r>
    </w:p>
    <w:p>
      <w:pPr>
        <w:pStyle w:val="Normal"/>
        <w:rPr/>
      </w:pPr>
      <w:r>
        <w:rPr/>
        <w:t>// LOCAL VARIABLES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g Dreg;                // register to write back logic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Vstate,Rout;        // output voltage &amp; resistance state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rout;               // analog output resistanc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g Xin;                 // flag if analog is in midrang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al txdig;              // delay from midlevel to X in timescale unit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reg  Xpso;               // flag if the power domain is shut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==========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nitial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txdig=txdel/1n;        // digital delay midlevel to X  (ASSUMES TIMESCALE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Dreg=1'b0;             // initial leve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Xin=0;                 // initially not in X delay region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Vstate=vz; Rout=rz;         // initially map digital default to vz/rz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$amscpf_check_power_init(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Xpso=0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lways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$amscpf_check_power(Vstate, 2);     // AMSCPF : check power state and update V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case(Din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0:    begin Rout=rlo; Dreg=1'b0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1'b1:    begin Rout=rhi; Dreg=1'b1; 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 xml:space="preserve">1'bz:    begin Rout=rz;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</w:t>
      </w:r>
      <w:r>
        <w:rPr/>
        <w:t>Dreg=((V(Aout)&gt;vthi) &amp;&amp; (Xpso==1'b0))? 1'd1 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     </w:t>
      </w:r>
      <w:r>
        <w:rPr/>
        <w:t>((V(Aout)&lt;vtlo) &amp;&amp; (Xpso==1'b0))? 1'd0 : 1'dx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default: begin Rout=rx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</w:t>
      </w:r>
      <w:r>
        <w:rPr/>
        <w:t>Dreg=((V(Aout)&gt;vthi) &amp;&amp; (Xpso==1'b0))? 1'd1 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     </w:t>
      </w:r>
      <w:r>
        <w:rPr/>
        <w:t>((V(Aout)&lt;vtlo) &amp;&amp; (Xpso==1'b0))? 1'd0 : 1'dx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endcas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@(Din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nalog begi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rout = transition(Rout,tdelay,tr,tf,ttol_t);     // rout shifts linearly also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I(Aout) &lt;+ (V(Aout)-transition(Vstate,tdelay,tr,tf,ttol_t))/rou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Reflect actual levels on analog side back to digital side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(Aout)-vthi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if (Xpso==1'b0) Dreg=1; Xin=0; end    // analog XtoH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tlo-V(Aout)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begin if (Xpso==1'b0) Dreg=0; Xin=0; end    // analog Xto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thix-V(Aout)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reg==1'b1) Xin=1;                     // analog Hto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above(V(Aout)-vtlox,ttol_c,vtol)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if (Dreg==1'b0) Xin=1;                     // analog LtoX</w:t>
      </w:r>
    </w:p>
    <w:p>
      <w:pPr>
        <w:pStyle w:val="Normal"/>
        <w:rPr/>
      </w:pPr>
      <w:r>
        <w:rPr/>
        <w:t>// Wait for txdel before driving output to X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lways @(posedge(Xin)) begin                   // input changed to X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#(txdig)                                     // wait for X time delay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if (Xin==1) Dreg=1'bx;                       // goto X if still betwee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assign  Din=Dreg;                              // assign register to output</w:t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connectLib ConnRules_33V_myrule_fast connect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Connect Rules file for connectLib/ConnRules_33V_myrule_fast</w:t>
      </w:r>
    </w:p>
    <w:p>
      <w:pPr>
        <w:pStyle w:val="Normal"/>
        <w:rPr/>
      </w:pPr>
      <w:r>
        <w:rPr/>
        <w:t>// Generated by ADE.</w:t>
      </w:r>
    </w:p>
    <w:p>
      <w:pPr>
        <w:pStyle w:val="Normal"/>
        <w:rPr/>
      </w:pPr>
      <w:r>
        <w:rPr/>
        <w:t>// Cadence Design System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his is an autoGenerated file, any changes done to this file may ge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include "userDisciplines.vam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define CONNRULES_18V_FULL_FAS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18V_FUL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18V_MI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18V_BASIC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FULL_FAS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FULL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MID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CONNRULES_BASIC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Vsup  1.8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Vthi  1.2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Vtlo  0.6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Vlow  0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Tr    0.2n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Rlo   200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Rhi   200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Rx    40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Rz    10M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Vdelta      `Vsup/64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Vdelta_tol  `Vdelta/4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`define Tr_delta    `Tr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rules ConnRules_33V_myrule_fast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L2E_2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sup(3.3), .vlo(0), .tr(0.2n), .tf(0.2n), .rlo(200), .rhi(200), .rx(40), .rz(10M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E2L_2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sup(3.3), .vthi(1.75), .vtlo(1.55), .tr(0.2n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Bidir_2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sup(3.3), .vthi(1.75), .vtlo(1.55), .vlo(0), .tr(0.2n), .tf(0.2n), .rlo(200), .rhi(200), .rx(40), .rz(10M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E2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delta(`Vsup/64), .vtol(`Vdelta/4), .ttol(`Tr/20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R2E_2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sup(3.3), .vdelta(`Vsup/64), .tr(`Tr/20), .tf(`Tr/20), .rout(200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ER_bidir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delta(`Vsup/64), .vtol(`Vdelta/4), .ttol(`Tr/20), .tr(`Tr/20), .tf(`Tr/20), .rout(200), .rz(10M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L2E_2_CPF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sup(3.3), .vlo(0), .tr(0.2n), .tf(0.2n), .rlo(200), .rhi(200), .rx(40), .rz(10M))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connect Bidir_2_CPF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#( .vsup(3.3), .vthi(1.75), .vtlo(1.55), .tr(0.2n), .tf(0.2n), .rlo(200), .rhi(200), .rx(40), .rz(10M));</w:t>
      </w:r>
    </w:p>
    <w:p>
      <w:pPr>
        <w:pStyle w:val="Normal"/>
        <w:rPr/>
      </w:pPr>
      <w:r>
        <w:rPr/>
        <w:t>endconnect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// Design File for: (vin_proj cds_globals twobmode_config)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Verilog-AMS cds_globals module for top-level cell:</w:t>
      </w:r>
    </w:p>
    <w:p>
      <w:pPr>
        <w:pStyle w:val="Normal"/>
        <w:rPr/>
      </w:pPr>
      <w:r>
        <w:rPr/>
        <w:t>//    vin_proj/twobmode.</w:t>
      </w:r>
    </w:p>
    <w:p>
      <w:pPr>
        <w:pStyle w:val="Normal"/>
        <w:rPr/>
      </w:pPr>
      <w:r>
        <w:rPr/>
        <w:t>// Generated by ADE.</w:t>
      </w:r>
    </w:p>
    <w:p>
      <w:pPr>
        <w:pStyle w:val="Normal"/>
        <w:rPr/>
      </w:pPr>
      <w:r>
        <w:rPr/>
        <w:t>// Cadence Design System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his is an autoGenerated file, any changes done to this file may ge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include "disciplines.vams"</w:t>
      </w:r>
    </w:p>
    <w:p>
      <w:pPr>
        <w:pStyle w:val="Normal"/>
        <w:rPr/>
      </w:pPr>
      <w:r>
        <w:rPr/>
        <w:t>`include "userDisciplines.vam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cds_globa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lobal Signal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electrical \gnd! ;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ground \gnd!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Design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This is the Cadence AMS Designer(R) analog simulation control file. </w:t>
      </w:r>
    </w:p>
    <w:p>
      <w:pPr>
        <w:pStyle w:val="Normal"/>
        <w:rPr/>
      </w:pPr>
      <w:r>
        <w:rPr/>
        <w:t xml:space="preserve">// It specifies the options and analyses for the Spectre analog sol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or lang=spect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orOptions options temp=27 tnom=27 scale=1.0 scalem=1.0 reltol=1e-3 \</w:t>
      </w:r>
    </w:p>
    <w:p>
      <w:pPr>
        <w:pStyle w:val="Normal"/>
        <w:rPr/>
      </w:pPr>
      <w:r>
        <w:rPr/>
        <w:t>vabstol=1e-6 iabstol=1e-12 gmin=1e-12 rforce=1 maxnotes=5 maxwarns=5 \</w:t>
      </w:r>
    </w:p>
    <w:p>
      <w:pPr>
        <w:pStyle w:val="Normal"/>
        <w:rPr/>
      </w:pPr>
      <w:r>
        <w:rPr/>
        <w:t xml:space="preserve">digits=5 pivrel=1e-3 checklimitdest=ps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 tran stop=15n save=none write="spectre.ic" writefinal="spectre.fc" \</w:t>
      </w:r>
    </w:p>
    <w:p>
      <w:pPr>
        <w:pStyle w:val="Normal"/>
        <w:rPr/>
      </w:pPr>
      <w:r>
        <w:rPr/>
        <w:t xml:space="preserve">maxiters=5 annotate=stat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TimeOP info what=oppoint where=raw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Parameter info what=models where=rawfile </w:t>
      </w:r>
    </w:p>
    <w:p>
      <w:pPr>
        <w:pStyle w:val="Normal"/>
        <w:rPr/>
      </w:pPr>
      <w:r>
        <w:rPr/>
        <w:t xml:space="preserve">element info what=inst where=rawfile </w:t>
      </w:r>
    </w:p>
    <w:p>
      <w:pPr>
        <w:pStyle w:val="Normal"/>
        <w:rPr/>
      </w:pPr>
      <w:r>
        <w:rPr/>
        <w:t xml:space="preserve">outputParameter info what=output where=rawf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his is the NC-SIM(R) probe command file</w:t>
      </w:r>
    </w:p>
    <w:p>
      <w:pPr>
        <w:pStyle w:val="Normal"/>
        <w:rPr/>
      </w:pPr>
      <w:r>
        <w:rPr/>
        <w:t># used in the AMS-ADE inte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atabase settings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if { [info exists ::env(AMS_RESULTS_DIR) ] } { set AMS_RESULTS_DIR $env(AMS_RESULTS_DIR)} else {set AMS_RESULTS_DIR "../psf"}</w:t>
      </w:r>
    </w:p>
    <w:p>
      <w:pPr>
        <w:pStyle w:val="Normal"/>
        <w:rPr/>
      </w:pPr>
      <w:r>
        <w:rPr/>
        <w:t>database -open ams_database -into ${AMS_RESULTS_DIR} -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Probe settings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probe -create -emptyok -database ams_database -all -depth all {twobmode}</w:t>
      </w:r>
    </w:p>
    <w:p>
      <w:pPr>
        <w:pStyle w:val="Normal"/>
        <w:rPr/>
      </w:pPr>
      <w:r>
        <w:rPr/>
        <w:t>probe -create -emptyok -database ams_database -all cds_globals</w:t>
      </w:r>
    </w:p>
    <w:p>
      <w:pPr>
        <w:pStyle w:val="Normal"/>
        <w:rPr/>
      </w:pPr>
      <w:r>
        <w:rPr/>
        <w:t>probe -create -emptyok -database ams_database {twobmode.net4}</w:t>
      </w:r>
    </w:p>
    <w:p>
      <w:pPr>
        <w:pStyle w:val="Normal"/>
        <w:rPr/>
      </w:pPr>
      <w:r>
        <w:rPr/>
        <w:t>probe -create -emptyok -database ams_database {twobmode.b1}</w:t>
      </w:r>
    </w:p>
    <w:p>
      <w:pPr>
        <w:pStyle w:val="Normal"/>
        <w:rPr/>
      </w:pPr>
      <w:r>
        <w:rPr/>
        <w:t>probe -create -emptyok -database ams_database {twobmode.b0}</w:t>
      </w:r>
    </w:p>
    <w:p>
      <w:pPr>
        <w:pStyle w:val="Normal"/>
        <w:rPr/>
      </w:pPr>
      <w:r>
        <w:rPr/>
        <w:t>probe -create -emptyok -database ams_database -flow -ports -depth all {twobmode}</w:t>
      </w:r>
    </w:p>
    <w:p>
      <w:pPr>
        <w:pStyle w:val="Normal"/>
        <w:rPr/>
      </w:pPr>
      <w:r>
        <w:rPr/>
        <w:t>probe -create -emptyok -database ams_database -aicms -all {twobmode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5:30:23Z</dcterms:created>
  <dc:creator/>
  <dc:description/>
  <dc:language>en-US</dc:language>
  <cp:lastModifiedBy/>
  <dcterms:modified xsi:type="dcterms:W3CDTF">2010-01-03T05:31:18Z</dcterms:modified>
  <cp:revision>2</cp:revision>
  <dc:subject/>
  <dc:title/>
</cp:coreProperties>
</file>